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липень та 7 місяців 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ісяців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+17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-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5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4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34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08-19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4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